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// StudentDriver3Copy.cpp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Student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tudent s31(1980,7,15,"FX",1999,9,1,"VU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Student s32=s3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 xml:space="preserve">Error StudentDriver3Copy.cpp : 'Student::Student(const Student &amp;)'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is not accessible in function main(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Privalome realizuoti ‘Student’ kopijos konstruktoriu, tarkime taip: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tudent::Student (const Student&amp; s) : enterdate(s.enterdate) {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ollege = new char[strlen(s.college)+1];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memcpy(college,s.college,strlen(s.college)+1);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rint_info(" Student(const Student&amp;)\n\t");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out &lt;&lt;  "\t: " &lt;&lt; this &lt;&lt; " copy of " &lt;&lt; (void*) &amp;s &lt;&lt; endl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s31.print_this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s32.print_this();</w:t>
      </w:r>
    </w:p>
    <w:p>
      <w:pPr>
        <w:pStyle w:val="Heading1"/>
        <w:shd w:fill="E5E5E5" w:val="clear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Date(int,int,int)</w:t>
        <w:tab/>
        <w:tab/>
        <w:t>1980.7.15</w:t>
        <w:tab/>
        <w:tab/>
        <w:tab/>
        <w:tab/>
        <w:t>: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Person(int,int,int,char*)</w:t>
        <w:tab/>
        <w:t>1980.7.15 FX</w:t>
        <w:tab/>
        <w:tab/>
        <w:tab/>
        <w:t>: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Date(int,int,int)</w:t>
        <w:tab/>
        <w:tab/>
        <w:t>1999.9.1</w:t>
        <w:tab/>
        <w:tab/>
        <w:tab/>
        <w:tab/>
        <w:t>: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Student(int,…)</w:t>
        <w:tab/>
        <w:tab/>
        <w:tab/>
        <w:t>1980.7.15 FX 1999.9.1 VU</w:t>
        <w:tab/>
        <w:t>: 0012FF6C</w:t>
      </w:r>
    </w:p>
    <w:p>
      <w:pPr>
        <w:pStyle w:val="Heading2"/>
        <w:shd w:fill="E5E5E5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e(int,int,int)</w:t>
        <w:tab/>
        <w:tab/>
        <w:t>1900.1.1</w:t>
        <w:tab/>
        <w:tab/>
        <w:tab/>
        <w:tab/>
        <w:t>: 0012FF4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/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u w:val="single"/>
          <w:lang w:val="en-US"/>
        </w:rPr>
        <w:t>Person(int,int,int,char*)</w:t>
        <w:tab/>
        <w:t>1900.1.1 JK</w:t>
      </w:r>
      <w:r>
        <w:rPr>
          <w:rFonts w:cs="Courier New" w:ascii="Courier New" w:hAnsi="Courier New"/>
          <w:b/>
          <w:sz w:val="22"/>
          <w:lang w:val="en-US"/>
        </w:rPr>
        <w:tab/>
        <w:tab/>
        <w:t>: 0012FF4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Date(const Date&amp;)</w:t>
        <w:tab/>
        <w:tab/>
        <w:t>1999.9.1</w:t>
        <w:tab/>
        <w:tab/>
        <w:tab/>
        <w:tab/>
        <w:t>: 0012FF5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copy of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Student(const Student&amp;)</w:t>
        <w:tab/>
        <w:t>1900.1.1 JK 1999.9.1 VU</w:t>
        <w:tab/>
        <w:t>: 0012FF4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copy of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1980.7.15 FX 1999.9.1 VU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/>
      </w:pPr>
      <w:r>
        <w:rPr>
          <w:rFonts w:cs="Courier New" w:ascii="Courier New" w:hAnsi="Courier New"/>
          <w:b/>
          <w:sz w:val="26"/>
          <w:u w:val="single"/>
          <w:lang w:val="en-US"/>
        </w:rPr>
        <w:t xml:space="preserve">1900.1.1 JK </w:t>
      </w:r>
      <w:r>
        <w:rPr>
          <w:rFonts w:cs="Courier New" w:ascii="Courier New" w:hAnsi="Courier New"/>
          <w:b/>
          <w:sz w:val="22"/>
          <w:lang w:val="en-US"/>
        </w:rPr>
        <w:t>1999.9.1 VU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~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Suvokiame, kad kopijos konstruktoriuje uzmirsome inicijuoti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 ‘Person’ poobjekti.Teisingam kopijos konstruktoriui reikalingas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 xml:space="preserve">// nedidelis triukas - pasinaudojimas </w:t>
      </w:r>
      <w:r>
        <w:rPr>
          <w:rFonts w:cs="Courier New" w:ascii="Courier New" w:hAnsi="Courier New"/>
          <w:b/>
          <w:sz w:val="28"/>
          <w:lang w:val="en-US"/>
        </w:rPr>
        <w:t>upcasting</w:t>
      </w:r>
      <w:r>
        <w:rPr>
          <w:rFonts w:cs="Courier New" w:ascii="Courier New" w:hAnsi="Courier New"/>
          <w:sz w:val="24"/>
          <w:lang w:val="en-US"/>
        </w:rPr>
        <w:t>'o savybe!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tudent::Student (const Student&amp; s):</w:t>
      </w:r>
      <w:r>
        <w:rPr>
          <w:rFonts w:cs="Courier New" w:ascii="Courier New" w:hAnsi="Courier New"/>
          <w:b/>
          <w:sz w:val="24"/>
          <w:lang w:val="en-US"/>
        </w:rPr>
        <w:t>Person(s)</w:t>
      </w:r>
      <w:r>
        <w:rPr>
          <w:rFonts w:cs="Courier New" w:ascii="Courier New" w:hAnsi="Courier New"/>
          <w:sz w:val="24"/>
          <w:lang w:val="en-US"/>
        </w:rPr>
        <w:t>,enterdate(s.enterdate){…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 Bet tokiu atveju reikalingas Person kopijos konstruktorius. Variantai…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erson::Person (const Person&amp; p) : birthdate(p.birthdate) {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name = new char[strlen(p.name)+1];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memcpy(name,p.name,strlen(p.name)+1);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rint_info(" Person(const Person&amp;)\n\t");</w:t>
      </w:r>
    </w:p>
    <w:p>
      <w:pPr>
        <w:pStyle w:val="Normal"/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out &lt;&lt;  "\t: " &lt;&lt; this &lt;&lt; " copy of " &lt;&lt; (void*) &amp;p &lt;&lt; endl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Date(int,int,int)</w:t>
        <w:tab/>
        <w:tab/>
        <w:t>1980.7.15</w:t>
        <w:tab/>
        <w:tab/>
        <w:tab/>
        <w:tab/>
        <w:t>: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Person(int,int,int,char*)</w:t>
        <w:tab/>
        <w:t>1980.7.15 FX</w:t>
        <w:tab/>
        <w:tab/>
        <w:tab/>
        <w:t>: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Date(int,int,int)</w:t>
        <w:tab/>
        <w:tab/>
        <w:t>1999.9.1</w:t>
        <w:tab/>
        <w:tab/>
        <w:tab/>
        <w:tab/>
        <w:t>: 0012FF7C</w:t>
      </w:r>
    </w:p>
    <w:p>
      <w:pPr>
        <w:pStyle w:val="Heading3"/>
        <w:rPr/>
      </w:pPr>
      <w:r>
        <w:rPr/>
        <w:t>Student(int,…)</w:t>
        <w:tab/>
        <w:tab/>
        <w:tab/>
        <w:t>1980.7.15 FX 1999.9.1 VU</w:t>
        <w:tab/>
        <w:t>: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Date(const Date&amp;)</w:t>
        <w:tab/>
        <w:tab/>
        <w:t>1980.7.15</w:t>
        <w:tab/>
        <w:tab/>
        <w:tab/>
        <w:tab/>
        <w:t>: 0012FF4C copy of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/>
      </w:pPr>
      <w:r>
        <w:rPr>
          <w:rFonts w:cs="Courier New" w:ascii="Courier New" w:hAnsi="Courier New"/>
          <w:b/>
          <w:sz w:val="26"/>
          <w:u w:val="single"/>
          <w:lang w:val="en-US"/>
        </w:rPr>
        <w:t>Person(const Person&amp;)</w:t>
        <w:tab/>
        <w:t>1980.7.15 FX</w:t>
      </w:r>
      <w:r>
        <w:rPr>
          <w:rFonts w:cs="Courier New" w:ascii="Courier New" w:hAnsi="Courier New"/>
          <w:b/>
          <w:sz w:val="22"/>
          <w:lang w:val="en-US"/>
        </w:rPr>
        <w:tab/>
        <w:tab/>
        <w:tab/>
        <w:t>: 0012FF4C copy of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Date(const Date&amp;)</w:t>
        <w:tab/>
        <w:tab/>
        <w:t>1999.9.1</w:t>
        <w:tab/>
        <w:tab/>
        <w:tab/>
        <w:tab/>
        <w:t>: 0012FF5C copy of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Student(const Student&amp;)</w:t>
        <w:tab/>
        <w:t>1980.7.15 FX 1999.9.1 VU</w:t>
        <w:tab/>
        <w:t>: 0012FF4C copy of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1980.7.15 FX 1999.9.1 VU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/>
      </w:pPr>
      <w:r>
        <w:rPr>
          <w:rFonts w:cs="Courier New" w:ascii="Courier New" w:hAnsi="Courier New"/>
          <w:b/>
          <w:sz w:val="26"/>
          <w:u w:val="single"/>
          <w:lang w:val="en-US"/>
        </w:rPr>
        <w:t>1980.7.15 FX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1999.9.1 VU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~...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7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1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Inheri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utlineLvl w:val="0"/>
    </w:pPr>
    <w:rPr>
      <w:rFonts w:ascii="Courier;Lucida Console" w:hAnsi="Courier;Lucida Console" w:cs="Courier;Lucida Consol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utlineLvl w:val="1"/>
    </w:pPr>
    <w:rPr>
      <w:rFonts w:ascii="Courier;Lucida Console" w:hAnsi="Courier;Lucida Console" w:cs="Courier;Lucida Console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5E5E5" w:val="clear"/>
      <w:outlineLvl w:val="2"/>
    </w:pPr>
    <w:rPr>
      <w:rFonts w:ascii="Courier New" w:hAnsi="Courier New" w:cs="Courier New"/>
      <w:b/>
      <w:sz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6:51:00Z</dcterms:created>
  <dc:creator>Viktoras Golubevas</dc:creator>
  <dc:description/>
  <dc:language>en-US</dc:language>
  <cp:lastModifiedBy>Viktoras Golubevas</cp:lastModifiedBy>
  <cp:lastPrinted>1999-05-11T12:12:00Z</cp:lastPrinted>
  <dcterms:modified xsi:type="dcterms:W3CDTF">2001-04-30T14:10:00Z</dcterms:modified>
  <cp:revision>10</cp:revision>
  <dc:subject/>
  <dc:title>// Date</dc:title>
</cp:coreProperties>
</file>